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ГАШИ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29 декабря 2021 года № 80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.п. Варгаш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 выплате Главе Варгашинского района Яковлеву В.Ф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Курганской области от 15 октября 2021 года №325 «Об  оценке эффективности работы муниципальных управленческих команд Курганской области и утверждении Порядка предоставления грантов из областного бюджета местным бюджетам 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 Курганской области», распоряжением Правительства Курганской области от 17 декабря 2021 года №264-р «О распределении иных межбюджетных трансфертов из областного бюджета местным бюджетам 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 Курганской области», Уставом  муниципального образования Варгашинского района Курганской области,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м Варгашинской районной Думы от 15 ноября 2018 года №47 «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ы Варгашинского райо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ющего свои полномочия на постоянной основ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аргашинская районная Дума решила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Выплатить Главе Варгашинского района Яковлеву Валерию Федоровичу дополнительное денежное вознаграждение в размере 172500,00 (Сто семьдесят две тысячи  пятьсот) рублей (в том числе районный коэффициент) за счет средств бюджета Варгашинского района, источником финансового обеспечения которых являются иные межбюджетные трансферты из областного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 Курган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 Опубликовать настоящее решение в Информационном бюллетене «Варгашинский вестник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после подписа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ь Председател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ргашинской районной Думы                                                                                О.В.Петров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dumavarg</dc:creator>
  <dc:description/>
  <cp:keywords/>
  <dc:language>en-US</dc:language>
  <cp:lastModifiedBy>Татьяна Зюба</cp:lastModifiedBy>
  <cp:lastPrinted>2021-12-28T15:22:00Z</cp:lastPrinted>
  <dcterms:modified xsi:type="dcterms:W3CDTF">2021-12-30T05:16:00Z</dcterms:modified>
  <cp:revision>19</cp:revision>
  <dc:subject/>
  <dc:title/>
</cp:coreProperties>
</file>